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Forces Shaping Landforms </w:t>
      </w:r>
      <w:r>
        <w:rPr>
          <w:rFonts w:cs="Comic Sans MS" w:ascii="Comic Sans MS" w:hAnsi="Comic Sans MS"/>
          <w:i/>
          <w:sz w:val="20"/>
          <w:szCs w:val="20"/>
        </w:rPr>
        <w:t xml:space="preserve">The World and Its People, </w:t>
      </w:r>
      <w:r>
        <w:rPr>
          <w:rFonts w:cs="Comic Sans MS" w:ascii="Comic Sans MS" w:hAnsi="Comic Sans MS"/>
          <w:sz w:val="20"/>
          <w:szCs w:val="20"/>
        </w:rPr>
        <w:t>Pages 37 – 3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rces under the earth’s crust that move _______________ ______________ cause _______________ and ________________ to change the earth’s ______________. Once formed, however, these landforms will continue to ___________ because of _______________ that work on the earth’s ______________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athering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athering is the process of ______________ surface rock into ______________, gravel, sand, and ________. Water, ___________, chemicals, and even ____________ cause weathering.  Water seeps into __________ of rocks and then freezes. As it ___________, the ice ____________ and splits the rock. Sometimes, entire sides of cliffs _________ off because __________ has wedged the rock apart. Chemicals, too, cause _________________when ___________ in air pollution mix with ___________ and fall back to earth. Chemicals eat away the _____________ of stone _____________ and natural rocks. Even tiny __________ that fall into cracks can spread out ___________, causing huge _______________ to eventually break apar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rosi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osion is the process of _____________ away or _____________ weathered material. Water, _________, and ice are the greatest factors that ____________, or wear away, surface material. Rain and moving water in ___________, rivers, and ____________can ____________ even the hardest stone over time. Rainwater that makes its way to _______________ and _____________ picks up and moves soil and ___________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_______________ make the river water similar to a _________ _________ that grinds away at the _________________and any other ________________ in the water’s pat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nd is also a major cause of ______________as it lifts weathered soil and _________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reas that lose soil often become ___________ to grow crops and ___________ life. The areas the receive ______________ soil often benefit from the additional _______________ to the land. When the _________ carries sand, it acts like ___________________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rd cause of _______________ is ice. Giant slow-moving sheets of ice are called _______________. Forming high in _________________ glaciers change the land as they inch over it. Glaciers act like ______________________ as they pick up and carry ____________ down the mountainside, grinding smooth everything _____________ them. Some glaciers are __________________ of feet thick. The weight and _______________ of all that ice also cut deep _______________ at the mountain’s bas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 Check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</w:rPr>
        <w:t>List three things that can cause weatherin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Name: ________________________________</w:t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tabs>
        <w:tab w:val="clear" w:pos="8640"/>
        <w:tab w:val="center" w:pos="4320" w:leader="none"/>
        <w:tab w:val="right" w:pos="9360" w:leader="none"/>
      </w:tabs>
      <w:ind w:right="-720" w:hanging="0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  <w:t>Class: _________ Date: __________________</w:t>
    </w:r>
  </w:p>
  <w:p>
    <w:pPr>
      <w:pStyle w:val="Header"/>
      <w:ind w:left="-90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0:45:00Z</dcterms:created>
  <dc:creator>David Lewis</dc:creator>
  <dc:description/>
  <cp:keywords/>
  <dc:language>en-US</dc:language>
  <cp:lastModifiedBy>David Lewis</cp:lastModifiedBy>
  <cp:lastPrinted>2013-10-26T20:05:00Z</cp:lastPrinted>
  <dcterms:modified xsi:type="dcterms:W3CDTF">2013-10-27T00:45:00Z</dcterms:modified>
  <cp:revision>2</cp:revision>
  <dc:subject/>
  <dc:title>Forces Shaping Landforms</dc:title>
</cp:coreProperties>
</file>